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/>
          <w:sz w:val="24"/>
          <w:szCs w:val="24"/>
        </w:rPr>
        <w:t>Приложение 1</w:t>
      </w:r>
    </w:p>
    <w:p>
      <w:pPr>
        <w:pStyle w:val="Normal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здел «Общие вопрос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</w:t>
      </w:r>
      <w:r>
        <w:rPr>
          <w:rFonts w:eastAsia="Calibri"/>
          <w:sz w:val="24"/>
          <w:szCs w:val="24"/>
        </w:rPr>
        <w:t xml:space="preserve">В ФТТ не указана задача по миграции данных, сбору данных. В чьей ответственности данные шаги? - </w:t>
      </w:r>
      <w:r>
        <w:rPr>
          <w:sz w:val="24"/>
          <w:szCs w:val="24"/>
        </w:rPr>
        <w:t>Миграция данных не выделена как отдельная задача, т.к. качество и детальность текущих данных для системы ТОиР не актуально. В ходе проекта Подрядчиком должны бить сформированы методики, отвечающие на вопрос каким образом необходимо детализировать данные для полноценной работы процессов ТОиР (с учетом последующего использования стратегий по управлению надежностью). В части процесса подготовки данных в объем работ подрядчика входит проработка методик, подходов к детализации, определение источников, организация работы по сбору, курирование специалистов (ЯНОС)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2: </w:t>
      </w:r>
      <w:r>
        <w:rPr>
          <w:sz w:val="24"/>
          <w:szCs w:val="24"/>
        </w:rPr>
        <w:t>В отношении методологических документов, на стороне исполнителя только согласование документов в рамках проектной группы? Дальнейшее согласование в пределах организации, и сопровождение организационных мероприятий не требуется? - В части разработанных методик мы ожидаем от Исполнителя их подготовку "под ключ". Выпуск распоряжений, необходимых для ввода методических документов в действие не в объёме работ Исполнителя. Тоже самое касается организационных преобразований (работу необходимо выполнить "под ключ"). Такой подход обусловлен тем, что у внутренней команды отсутствуют компетенции в части методологии ISO 55.000, а служба управления надежностью находится в стадии становления и текущие производственные задачи не позволяют выполнить работы самостоятельно. Поэтому поддержка нужна на всех стадиях вплоть до полного ввода документов в действие и завершения организационных преобразований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дел «</w:t>
      </w:r>
      <w:r>
        <w:rPr>
          <w:bCs/>
          <w:sz w:val="24"/>
          <w:szCs w:val="24"/>
        </w:rPr>
        <w:t>Вопросы по SAP PM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</w:t>
      </w:r>
      <w:r>
        <w:rPr>
          <w:rFonts w:eastAsia="Calibri"/>
          <w:sz w:val="24"/>
          <w:szCs w:val="24"/>
        </w:rPr>
        <w:t xml:space="preserve">Методология оценки технического состояния оборудования упоминается в ФТТ, но не заявлена в перечне разрабатываемого методологического обеспечения. Данную методику предоставит заказчик? - </w:t>
      </w:r>
      <w:r>
        <w:rPr>
          <w:sz w:val="24"/>
          <w:szCs w:val="24"/>
        </w:rPr>
        <w:t>Проведение оценки технического состояния оборудования является частью процесса планирования ТОиР и выполняется с целью уточнения стратегии обслуживания актива. В связи с этим предполагается, что методика и процедура оценки технического состояния будет описана в составе методики по планированию и выполнению мероприятий ТОиР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2: </w:t>
      </w:r>
      <w:r>
        <w:rPr>
          <w:sz w:val="24"/>
          <w:szCs w:val="24"/>
        </w:rPr>
        <w:t>Прошу дать ориентировочную оценку количества единиц оборудования, для которых будет планироваться ТОиР в разрабатываемой системе? - Количество единиц оборудования примерно соответствует количеству на аналогичных предприятиях. Ориентировочно 60-90 тыс. еди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дел «</w:t>
      </w:r>
      <w:r>
        <w:rPr>
          <w:bCs/>
          <w:sz w:val="24"/>
          <w:szCs w:val="24"/>
        </w:rPr>
        <w:t>Вопросы по ММ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</w:t>
      </w:r>
      <w:r>
        <w:rPr>
          <w:rFonts w:eastAsia="Calibri"/>
          <w:sz w:val="24"/>
          <w:szCs w:val="24"/>
        </w:rPr>
        <w:t xml:space="preserve">Требуется ли в рамках проекта методологическая проработка ведения материалов-аналогов (формирование групп материалов-аналогов, критерии определения приоритетов, логических отношений и пр.)? - </w:t>
      </w:r>
      <w:r>
        <w:rPr>
          <w:sz w:val="24"/>
          <w:szCs w:val="24"/>
        </w:rPr>
        <w:t>В функциональных требованиях указана необходимость использования аналогов, что в свою очередь предполагает выработку методологических подход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2: Требуется ли в рамках проекта методологическая проработка планирования потребностей в МТР по точке заказа (методология расчета точки заказа по МТР)? - </w:t>
      </w:r>
      <w:r>
        <w:rPr>
          <w:sz w:val="24"/>
          <w:szCs w:val="24"/>
        </w:rPr>
        <w:t>Да, требуетс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3: Требуется ли в рамках проекта методологическая проработка методов стохастического планирования? - </w:t>
      </w:r>
      <w:r>
        <w:rPr>
          <w:sz w:val="24"/>
          <w:szCs w:val="24"/>
        </w:rPr>
        <w:t>Да, требуетс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4: Требуется ли в рамках проекта методологическая проработка методов расчета грузовых норм, расчета времени закупка и поставки? - </w:t>
      </w:r>
      <w:r>
        <w:rPr>
          <w:sz w:val="24"/>
          <w:szCs w:val="24"/>
        </w:rPr>
        <w:t>Да,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: Просьба уточнить, по каким группам потребуется формировать расчет потребности МТР? - По всем группам, за небольшими исключениями, которые будут определены в ходе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6: Потребуется ли доработка смежных процессов, связанных с планированием потребности в МТР: ведение договоров, закупки и пр.? - Ведение договоров на текущий момент реализовано на основе собственной разработки. Договоры привязываются к заказам. Графики платежей не ведутся. Заявкой на оплату является платежное требование, которое формируется куратором по договору и после согласования поступает в оплату. Платежные требования делаются вручную. Факт отражения оплаты отрабатывает Z-программа, которая привязывает к платежному документу финансовые позиции. Реализована отчетность для сравнения факта с БДДС (ведется в Z-таблице). Если процесс ТОиР потребует их переработки, то такую задачу необходимо будет выполнить в рамках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: Реализован ли на текущий момент процесс планирования потребностей в МТР, не связанных с ТОРО? Если реализован, то просьба предоставить описание текущего решения? – Автоматизированный процесс планирования потребностей МТР сейчас не реализован (т.к. ППР невозможно запустить отдельно для какого-либо процесса (например, только ТОиР или только Капитальное строительство).</w:t>
      </w:r>
      <w:r>
        <w:rPr>
          <w:rFonts w:cs="Calibri" w:ascii="Calibri" w:hAnsi="Calibri"/>
          <w:szCs w:val="24"/>
        </w:rPr>
        <w:t xml:space="preserve"> </w:t>
      </w:r>
      <w:r>
        <w:rPr>
          <w:sz w:val="24"/>
          <w:szCs w:val="24"/>
        </w:rPr>
        <w:t>Планирование осуществляется в ручном режиме через подачу в службу снабжения заявок на запасные части и материалы.</w:t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8: В требованиях указано, что после проведения тендерных процедур и определения победителя, со ссылкой на заявку должен быть создан заказ на закупку работ и услуг. </w:t>
      </w:r>
    </w:p>
    <w:p>
      <w:pPr>
        <w:pStyle w:val="Normal"/>
        <w:rPr/>
      </w:pPr>
      <w:r>
        <w:rPr>
          <w:sz w:val="24"/>
          <w:szCs w:val="24"/>
        </w:rPr>
        <w:t xml:space="preserve">Требуется уточн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Реализована ли на текущий момент система управления тендерными процедурами и определения победителя? – Не реализована.</w:t>
        <w:br/>
        <w:t>b. В случае, если такая система реализована, то требуется ли интеграция с процессами проведения тендерных процедур и определения победителя? – Не требуется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4"/>
          <w:rFonts w:cs="Times New Roman"/>
          <w:spacing w:val="0"/>
          <w:sz w:val="24"/>
          <w:szCs w:val="24"/>
        </w:rPr>
        <w:t>№</w:t>
      </w:r>
      <w:r>
        <w:rPr>
          <w:rStyle w:val="Style14"/>
          <w:rFonts w:cs="Times New Roman"/>
          <w:spacing w:val="0"/>
          <w:sz w:val="24"/>
          <w:szCs w:val="24"/>
        </w:rPr>
        <w:t xml:space="preserve">9: </w:t>
      </w:r>
      <w:r>
        <w:rPr>
          <w:sz w:val="24"/>
          <w:szCs w:val="24"/>
        </w:rPr>
        <w:t>В требованиях указано, что факт выполнения работ подрядными организациями должен отражаться в системе SAP ERP на основе первичного документа «Акт выполненных работ». Просьба уточнить, реализован ли процесс регистрации факта выполненных работ подрядными организациями в системе? Требуется ли его доработка в рамках текущего проекта? - Реализован в заказах ММ. Требуется реализация на базе ремонтных заказов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4"/>
          <w:rFonts w:cs="Times New Roman"/>
          <w:spacing w:val="0"/>
          <w:sz w:val="24"/>
          <w:szCs w:val="24"/>
        </w:rPr>
        <w:t>№</w:t>
      </w:r>
      <w:r>
        <w:rPr>
          <w:rStyle w:val="Style14"/>
          <w:rFonts w:cs="Times New Roman"/>
          <w:spacing w:val="0"/>
          <w:sz w:val="24"/>
          <w:szCs w:val="24"/>
        </w:rPr>
        <w:t xml:space="preserve">10: </w:t>
      </w:r>
      <w:r>
        <w:rPr>
          <w:sz w:val="24"/>
          <w:szCs w:val="24"/>
        </w:rPr>
        <w:t>В требованиях указано, что при использовании давальческой схемы учета материалов, полученных от заказчиков (производственных, вспомогательных цехов, служб заводов), по накладным М-15, в расчет итоговой стоимости ремонтного заказа, заказчиком должна быть списана стоимость давальческих материалов в периоде оказания услуг подрядными организациями. Просьба уточнить, реализован ли процесс давальческой схемы учета материалов в системе? Требуется ли его доработка в рамках текущего проекта? - Не реализован. Требуется реализация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здел «</w:t>
      </w:r>
      <w:r>
        <w:rPr>
          <w:bCs/>
          <w:sz w:val="24"/>
          <w:szCs w:val="24"/>
        </w:rPr>
        <w:t>Вопросы по CO, PS, FI-AA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: </w:t>
      </w:r>
      <w:r>
        <w:rPr>
          <w:rFonts w:eastAsia="Calibri"/>
          <w:sz w:val="24"/>
          <w:szCs w:val="24"/>
        </w:rPr>
        <w:t xml:space="preserve">Каким образом в настоящий момент реализован учет затрат собственных подразделений по ремонты? На каких объектах собираются данные затраты? Или данный процесс необходимо будет реализовать «с нуля», что потребует пересмотра всех схем учета затрат и процедуры закрытия в Контроллинге? - </w:t>
      </w:r>
      <w:r>
        <w:rPr>
          <w:sz w:val="24"/>
          <w:szCs w:val="24"/>
        </w:rPr>
        <w:t xml:space="preserve">Учет затрат ведется "котловым методом" в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. Списание осуществляется на МВЗ. Необходимо, чтобы учет затрат ТОиР осуществлялся в разрезе заказов и объектов с последующим отнесением на объекты затрат. Нельзя сказать, что процесс необходимо реализовать с "нуля", но пересмотр схемы учета затрат возможно потребуетс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2: Есть ли описание текущего решения (схемы) по учету затрат и закрытия в модуле Контроллинг? Можно ли предоставить? –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3: Есть ли конкретные требования к объему доработок на стороне модуля Контроллинг? Возможно есть представление об объеме предполагаемых изменений? -</w:t>
      </w:r>
      <w:r>
        <w:rPr>
          <w:sz w:val="24"/>
          <w:szCs w:val="24"/>
        </w:rPr>
        <w:t xml:space="preserve"> Ожидается, что Исполнитель предложит целевую модель с учетом лучших практик. Для определения ориентира по объему изменений имеет смысл ориентироваться на опыт ранее выполненных проект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4: Есть ли конкретные требования к доработкам на стороне модуля FI-AA? Какие именно? Или только необходимо указать ссылку на объект ОС (объект модуля FI-AA) в заказе ТОРО и в каком-либо участии специалиста FI-AA нет необходимости? - </w:t>
      </w:r>
      <w:r>
        <w:rPr>
          <w:sz w:val="24"/>
          <w:szCs w:val="24"/>
        </w:rPr>
        <w:t>Предполагается что бухгалтера будут участвовать в данном проекте. Так как функциональным заказчиком является ремонтная служба, то значительная переработка бухгалтерского учета ОС не предполагается, но все решения проекта должны согласовываться как с бухгалтерией, так и с другими смежными службами (бюджетирование, капитальное строительство, закупки, склады, экономисты и т.д.). Также потребуется проработка вопросов, которые касаются смежных направлений напрямую. Например, при проектировании процесса восстановления запчастей необходимо будет согласовать подходы и процедуры по определению стоимости восстановленных узлов, учета затрат на восстановление и т.д. Полный перечень проблемных вопросов для проработки со службами отражен в функциональных требованиях. Поэтому, потребуется участие специалистов по смежным направления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5: Реализован ли процесс ведения проектов, планирования, учета фактических затрат и контроля бюджета проектов в модуле PS для мероприятий, относящихся к ТОиР или процесс по данному виду проектов в модуле PS нужно будет фактически проектировать и реализовывать «с нуля»? - </w:t>
      </w:r>
      <w:r>
        <w:rPr>
          <w:sz w:val="24"/>
          <w:szCs w:val="24"/>
        </w:rPr>
        <w:t>Планирование и контроль бюджета в модуле PS не реализован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Style w:val="Style14"/>
          <w:rFonts w:cs="Times New Roman"/>
          <w:spacing w:val="0"/>
          <w:sz w:val="24"/>
          <w:szCs w:val="24"/>
        </w:rPr>
        <w:t>№</w:t>
      </w:r>
      <w:r>
        <w:rPr>
          <w:rStyle w:val="Style14"/>
          <w:rFonts w:cs="Times New Roman"/>
          <w:spacing w:val="0"/>
          <w:sz w:val="24"/>
          <w:szCs w:val="24"/>
        </w:rPr>
        <w:t xml:space="preserve">6: </w:t>
      </w:r>
      <w:r>
        <w:rPr>
          <w:rFonts w:eastAsia="Calibri"/>
          <w:sz w:val="24"/>
          <w:szCs w:val="24"/>
        </w:rPr>
        <w:t>Есть ли описание текущего решения (реализации процессов) в модуле PS? Можно ли предоставить? – Нет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7: Есть ли конкретные требования к объему доработок на стороне модуля PS? Возможно есть представление об объеме предполагаемых изменений? - </w:t>
      </w:r>
      <w:r>
        <w:rPr>
          <w:sz w:val="24"/>
          <w:szCs w:val="24"/>
        </w:rPr>
        <w:t>Конкретного перечня доработок нет. Ожидается, что Исполнитель предложит решение на основе лучших практик и своего проектного опыта. Для определения ориентира по объему изменений имеет смысл ориентироваться на опыт ранее выполненных проектов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spacing w:val="0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8" w:gutter="0" w:header="0" w:top="101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Табл. нумерация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9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абл. нумерация"/>
    <w:basedOn w:val="Normal"/>
    <w:qFormat/>
    <w:pPr>
      <w:numPr>
        <w:ilvl w:val="0"/>
        <w:numId w:val="2"/>
      </w:numPr>
      <w:suppressLineNumbers/>
      <w:tabs>
        <w:tab w:val="clear" w:pos="720"/>
        <w:tab w:val="left" w:pos="313" w:leader="none"/>
      </w:tabs>
      <w:suppressAutoHyphens w:val="true"/>
      <w:spacing w:before="60" w:after="60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35:00Z</dcterms:created>
  <dc:creator>USER</dc:creator>
  <dc:description/>
  <cp:keywords/>
  <dc:language>en-US</dc:language>
  <cp:lastModifiedBy>LuchshevDV</cp:lastModifiedBy>
  <cp:lastPrinted>2019-02-26T11:22:00Z</cp:lastPrinted>
  <dcterms:modified xsi:type="dcterms:W3CDTF">2019-07-15T07:35:00Z</dcterms:modified>
  <cp:revision>3</cp:revision>
  <dc:subject/>
  <dc:title>Открытое  акционерное  общество</dc:title>
</cp:coreProperties>
</file>